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по городскому хозяйству и муниципальной собственности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right="45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и Думы Соликамского городского округа в Министерство транспорта Пермского края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5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илагаемый текст обращения Думы Соликамского городского округа в Министерство транспорта Пермского кра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 Председателю Думы Соликамского городского округа  направить обращения Думы Соликамского городского округа в Министерство транспорта Пермского кра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городскому хозяйству и муниципальной собственности Думы Соликамского городск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принятия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>И.Г.Мингазеев</w:t>
        <w:tab/>
        <w:tab/>
        <w:tab/>
      </w:r>
    </w:p>
    <w:p>
      <w:pPr>
        <w:pStyle w:val="Heading2"/>
        <w:spacing w:lineRule="exact" w:line="240"/>
        <w:ind w:left="5664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Heading2"/>
        <w:spacing w:lineRule="exact" w:line="240"/>
        <w:ind w:left="5664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Heading2"/>
        <w:spacing w:lineRule="exact" w:line="240"/>
        <w:ind w:left="5664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240"/>
        <w:ind w:left="5664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Приложение </w:t>
      </w:r>
    </w:p>
    <w:p>
      <w:pPr>
        <w:pStyle w:val="Heading2"/>
        <w:spacing w:lineRule="exact" w:line="240"/>
        <w:ind w:left="5664" w:hanging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к решению Думы Соликамского городского округа            </w:t>
      </w:r>
    </w:p>
    <w:p>
      <w:pPr>
        <w:pStyle w:val="Heading2"/>
        <w:spacing w:lineRule="exact" w:line="240"/>
        <w:ind w:left="5664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т ___________ № _________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 обращения Думы Соликамского городского округа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инистерство транспорта Пермского края</w:t>
      </w:r>
    </w:p>
    <w:p>
      <w:pPr>
        <w:pStyle w:val="Normal"/>
        <w:autoSpaceDE w:val="false"/>
        <w:spacing w:lineRule="exact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Heading3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Реестром межмуниципальных маршрутов регулярных перевозок автомобильным транспортном в Пермском крае, размещенным на официальном сайте Министерства транспорта Пермского края, по межмуниципальному маршруту № 545 «п.Керчевский - г.Соликамск» с 19.08.2022 г. пассажирские перевозки осуществляются ООО «Дизель» (ИНН 590702386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исанием данным маршрутом должны осуществляться два рейса в день. Однако за период с августа 2022 года по настоящее время перевозчиком неоднократно фиксировалось нарушение данного расписания, а именно невыход автобусов в рейс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оследнее время случаи невыхода автобусов в рейс по указанному маршруту участились. </w:t>
      </w:r>
      <w:r>
        <w:rPr>
          <w:sz w:val="28"/>
          <w:szCs w:val="28"/>
        </w:rPr>
        <w:t>Так 28 октября, а также с 10 по 16 ноября 2022 года, рейсов по данному маршруту не было совсем. В другие дни осуществлялись утренние либо вечерние рейсы. В связи с чем жители не могут выехать из своих населенных пункто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межмуниципальный маршрут № 545 «п.Керчевский - г.Соликамск» является единственным маршрутом, связывающим п. Керчевский и г. Соликамск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от </w:t>
      </w:r>
      <w:r>
        <w:rPr>
          <w:color w:val="000000"/>
          <w:sz w:val="28"/>
          <w:szCs w:val="28"/>
          <w:shd w:fill="FFFFFF" w:val="clear"/>
        </w:rPr>
        <w:t xml:space="preserve">перевозок по </w:t>
      </w:r>
      <w:r>
        <w:rPr>
          <w:sz w:val="28"/>
          <w:szCs w:val="28"/>
        </w:rPr>
        <w:t>межмуниципальным маршрутам</w:t>
      </w:r>
      <w:r>
        <w:rPr>
          <w:color w:val="000000"/>
          <w:sz w:val="28"/>
          <w:szCs w:val="28"/>
          <w:shd w:fill="FFFFFF" w:val="clear"/>
        </w:rPr>
        <w:t xml:space="preserve"> зависит мобильность и качество жизни  местного населения, п</w:t>
      </w:r>
      <w:r>
        <w:rPr>
          <w:sz w:val="28"/>
          <w:szCs w:val="28"/>
        </w:rPr>
        <w:t>росим принять меры и взять на контроль исполнение данным перевозчиком своих обязательств по выполнению регулярных перевозок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Arial" w:hAnsi="Arial" w:cs="Times New Roman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mgdescription">
    <w:name w:val="img-descripti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6:10:00Z</dcterms:created>
  <dc:creator>Пользователь Windows</dc:creator>
  <dc:description/>
  <cp:keywords/>
  <dc:language>en-US</dc:language>
  <cp:lastModifiedBy>User</cp:lastModifiedBy>
  <cp:lastPrinted>2021-12-13T10:05:00Z</cp:lastPrinted>
  <dcterms:modified xsi:type="dcterms:W3CDTF">2022-11-25T05:47:00Z</dcterms:modified>
  <cp:revision>11</cp:revision>
  <dc:subject/>
  <dc:title>Проект</dc:title>
</cp:coreProperties>
</file>